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99396798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43861615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